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021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991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320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637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38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655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387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816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549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935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526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086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546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