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450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687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603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838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735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355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1196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0501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0468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9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61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568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276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87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154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545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300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