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83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489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05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789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17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81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68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176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3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952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58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6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52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62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17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