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6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07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6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06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160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5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38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53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8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84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69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1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