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206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412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230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102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979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190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498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72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291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10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01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688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121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899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565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599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040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