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497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649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914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216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484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09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181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801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87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452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658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670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314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435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689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