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9499450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1183040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8184179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1228497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4146111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4709129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4927441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3778653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5463000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97319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125585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5877262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2166106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