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604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051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136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534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850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364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362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732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135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039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245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547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952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101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887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413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484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