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88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963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636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94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176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171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968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6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32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213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1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94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613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361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27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