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34750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10775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86074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04246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92402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69163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93019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15754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64652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05502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86937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57067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48176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