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394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56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54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18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376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6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5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682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54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71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17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77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53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8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102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3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22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