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3011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0280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4159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0678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76699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0829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9838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4894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8174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7630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5210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6062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6714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6208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9823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