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27148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49407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22257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90926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78498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25452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83106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63969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57907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61681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66654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3107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51583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