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45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490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06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407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746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46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799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51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518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436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81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127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288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39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568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345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