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373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817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072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736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98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438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84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015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559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31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280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795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21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841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700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