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88473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83267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