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946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965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241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896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215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343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878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365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067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190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507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243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592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