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9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09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21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09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3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71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1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47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94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3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221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756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13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97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93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21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