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9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71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809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75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4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69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77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57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90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9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33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85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35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30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