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35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8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98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27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62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55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16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150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68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67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8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6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03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