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3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709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62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8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4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311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79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7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72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233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50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98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53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589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67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5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38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