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34157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5231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49211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76453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06084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6002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45943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74852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57430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53361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02781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05631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0837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8367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64137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