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74915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259440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144552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279453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73566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73084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448578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869618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211407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361479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98850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6432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942127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