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45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229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573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50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97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228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603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80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92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451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70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68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818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370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002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77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88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