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2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83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860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10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9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05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8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44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52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792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67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7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150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07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643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