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86886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26011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85557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435293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357644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699623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48242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042274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326222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693691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63880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55489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611373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