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26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8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48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68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97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923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40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009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2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38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6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70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2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23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54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23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95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