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323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265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025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831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181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623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114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190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162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888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400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002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660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423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055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