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00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039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89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078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46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26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63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32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37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49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4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4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07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