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53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792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809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56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25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577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2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11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256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376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5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99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382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711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11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34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247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