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6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51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3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55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08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92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44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30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12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06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66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42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74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