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27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07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157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93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86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96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18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768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01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24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760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2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50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