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111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27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360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300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156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27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61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25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489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388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34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2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054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24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516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112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886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