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701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9618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6579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0359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92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5251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5463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1622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6934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1225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6418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9824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12109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5804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3221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