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36394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23147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18198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24108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51280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9644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85106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54048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99651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70306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47973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76872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5128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