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60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3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9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27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40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83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28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8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24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394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30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93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75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666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72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01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