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646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763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148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37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999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048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713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566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359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292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188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687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486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958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720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