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65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37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3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7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94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790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2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177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98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6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3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64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