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912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701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56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53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219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928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63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325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057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831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693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521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498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827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24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90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922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