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88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487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65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492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490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433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537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264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78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91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42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2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20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452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25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