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233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528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90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884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51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899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155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81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24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494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65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9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93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