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985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021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849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097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393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3149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630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425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215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886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14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543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728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458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318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624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963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