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3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15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2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5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2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40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32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58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24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97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9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3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43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5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06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