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447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290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77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13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68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57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1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4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94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38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5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7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74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