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58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916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810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81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717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047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12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198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314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66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46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85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78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63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02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58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575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