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456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151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9180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3593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3051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7690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5740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0011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9103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3108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4247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228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3726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211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642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