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04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860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08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25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51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995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39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673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422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036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5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336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64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