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463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831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37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001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73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360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41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66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369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22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2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4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141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8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791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479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85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