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893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773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952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379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486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747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533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057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258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216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883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415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777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879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