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375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134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835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500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628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613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427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206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962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024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894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975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13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